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00400" cy="241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2445" cy="57594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3" t="-37" r="-43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445" cy="575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 июня 2022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57594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7" r="-4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 июня 2022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0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ъявлении  конкурса </w:t>
            </w:r>
            <w:r>
              <w:rPr>
                <w:bCs/>
                <w:sz w:val="28"/>
                <w:szCs w:val="28"/>
              </w:rPr>
              <w:t xml:space="preserve"> по отбору кандидатур на  должность главы  муниципального образования Адамовский район Оренбургской област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right="86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 октября 2003  года № 131-ФЗ «Об общих принципах организации местного самоуправления в Российской Федерации», 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ренбургской области от 21 февраля 1996 года  «Об организации местного самоуправления в Оренбургской области»,  решением  Совета депутатов муниципального образования Адамовский район от 01 июня 2022 года № 146 «Об утверждении Положения «О </w:t>
      </w:r>
      <w:r>
        <w:rPr>
          <w:bCs/>
          <w:sz w:val="28"/>
          <w:szCs w:val="28"/>
        </w:rPr>
        <w:t>порядке проведения конкурса по отбору кандидатур на  должность главы  муниципального образования Адамовский район Оренбургской области и избрания главы муниципального образования  Адамовский район Оренбургской области»</w:t>
      </w:r>
      <w:r>
        <w:rPr>
          <w:sz w:val="28"/>
          <w:szCs w:val="28"/>
        </w:rPr>
        <w:t>,  руководствуясь статьей  20  Устава муниципального образования Адамовский район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явить конкурс по отбору кандидатур на должность главы </w:t>
      </w:r>
      <w:bookmarkStart w:id="0" w:name="sub_2"/>
      <w:bookmarkEnd w:id="0"/>
      <w:r>
        <w:rPr>
          <w:sz w:val="28"/>
          <w:szCs w:val="28"/>
        </w:rPr>
        <w:t>муниципального образования Адамовский район Оренбургской област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2. Назначить проведение конкурса </w:t>
      </w:r>
      <w:r>
        <w:rPr>
          <w:bCs/>
          <w:sz w:val="28"/>
          <w:szCs w:val="28"/>
        </w:rPr>
        <w:t>по отбору кандидатур на  должность главы  муниципального образования Адамовский район Оренбургской области на 25  ноября 2022 года на 10.00 часов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ределить местом проведения конкурса конференц-зал администрации Адамовского района по адресу: п. Адамовка, ул. Советская, д. 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 что: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1. документы, предусмотренные подпунктами  1-6, подпунктом 8  пункта 4.3  и  подпунктом 2 пункта  4.4. (при желании представления) раздела IV Положения «О </w:t>
      </w:r>
      <w:r>
        <w:rPr>
          <w:bCs/>
          <w:sz w:val="28"/>
          <w:szCs w:val="28"/>
        </w:rPr>
        <w:t xml:space="preserve">порядке проведения конкурса по отбору кандидатур на  должность главы  муниципального образования Адамовский район Оренбургской области и избрания главы муниципального образования  Адамовский район Оренбургской области» </w:t>
      </w:r>
      <w:r>
        <w:rPr>
          <w:sz w:val="28"/>
          <w:szCs w:val="28"/>
        </w:rPr>
        <w:t>принимаются конкурсной комиссией по отбору кандидатур на должность главы муниципального образования Адамовский район Оренбургской области  по адресу: поселок Адамовка, ул. Советская, 81, (кабинет исполнительного секретаря Совета депутатов)  с  01   по 10 августа  2022  года с  10.00 до 13.00 часов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4.2.  документы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ные подпунктом 9 пункта  4.3  раздела IV Положения «О </w:t>
      </w:r>
      <w:r>
        <w:rPr>
          <w:bCs/>
          <w:sz w:val="28"/>
          <w:szCs w:val="28"/>
        </w:rPr>
        <w:t xml:space="preserve">порядке проведения конкурса по отбору кандидатур на  должность главы  муниципального образования Адамовский район Оренбургской области и избрания главы муниципального образования  Адамовский район Оренбургской области» </w:t>
      </w:r>
      <w:r>
        <w:rPr>
          <w:sz w:val="28"/>
          <w:szCs w:val="28"/>
        </w:rPr>
        <w:t>принимаются главным специалистом по кадрам и спецработе администрации муниципального образования Адамовский район  по адресу: поселок Адамовка, ул. Советская, 81, (кабинет № главного специалиста по кадрам и спецработе)  с  01   по 10 августа  2022  года с  10.00 до 13.00 часов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iCs/>
          <w:sz w:val="28"/>
          <w:szCs w:val="28"/>
        </w:rPr>
        <w:t>4.3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документы, предусмотренные подпунктом 7 пункта 4.3  и подпунктом 1 пункта 4.4. (при желании представления)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дела IV Положения «О </w:t>
      </w:r>
      <w:r>
        <w:rPr>
          <w:bCs/>
          <w:sz w:val="28"/>
          <w:szCs w:val="28"/>
        </w:rPr>
        <w:t xml:space="preserve">порядке проведения конкурса по отбору кандидатур на  должность главы  муниципального образования Адамовский район Оренбургской области и избрания главы муниципального образования  Адамовский район Оренбургской области» </w:t>
      </w:r>
      <w:r>
        <w:rPr>
          <w:sz w:val="28"/>
          <w:szCs w:val="28"/>
        </w:rPr>
        <w:t xml:space="preserve"> принимаются конкурсной комиссией по отбору кандидатур  на должность главы муниципального образования Адамовский район Оренбургской области в срок не позднее 21 ноября 2022 года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10.00 до 13.00 часов по адресу:  поселок Адамовка, ул. Советская, 81, (кабинет исполнительного секретаря Совета депута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 условия проведения конкурса по отбору кандидатур на должность главы муниципального образования Адамовский район Оренбургской области,  а также перечень документов, необходимых для участия в конкурсе, и требования к их оформлению,  определенные Положением «О </w:t>
      </w:r>
      <w:r>
        <w:rPr>
          <w:bCs/>
          <w:sz w:val="28"/>
          <w:szCs w:val="28"/>
        </w:rPr>
        <w:t xml:space="preserve">порядке проведения конкурса по отбору кандидатур на  должность главы  муниципального образования Адамовский район Оренбургской области и избрания главы муниципального образования  Адамовский район Оренбургской области» </w:t>
      </w:r>
      <w:r>
        <w:rPr>
          <w:sz w:val="28"/>
          <w:szCs w:val="28"/>
        </w:rPr>
        <w:t xml:space="preserve"> подлежат размещению на  сайте муниципального образования Адамовский район </w:t>
      </w:r>
      <w:hyperlink r:id="rId6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mo</w:t>
        </w:r>
        <w:r>
          <w:rPr>
            <w:rStyle w:val="InternetLink"/>
            <w:bCs/>
            <w:color w:val="000000"/>
            <w:sz w:val="28"/>
            <w:szCs w:val="28"/>
          </w:rPr>
          <w:t>-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ad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orb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Возложить контроль  за  исполнением  настоящего решения на  постоянную  комиссию  по 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вступает в силу со дня его принятия и подлежит  официальному опубликованию в районной газете «Целина».</w:t>
      </w:r>
    </w:p>
    <w:p>
      <w:pPr>
        <w:pStyle w:val="FR2"/>
        <w:tabs>
          <w:tab w:val="clear" w:pos="708"/>
          <w:tab w:val="left" w:pos="720" w:leader="none"/>
        </w:tabs>
        <w:ind w:left="284" w:right="-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2"/>
        <w:tabs>
          <w:tab w:val="clear" w:pos="708"/>
          <w:tab w:val="left" w:pos="720" w:leader="none"/>
        </w:tabs>
        <w:ind w:left="0" w:right="-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О.Н.Чайка 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2"/>
          <w:szCs w:val="22"/>
        </w:rPr>
      </w:pPr>
      <w:r>
        <w:rPr>
          <w:sz w:val="22"/>
          <w:szCs w:val="22"/>
        </w:rPr>
        <w:t>Разослано: прокурору, организационно-правовому отделу,  редакции, в комиссию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Bkimgc">
    <w:name w:val="bkimg_c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536F02F2C12B03C8887CB4EA26B9E7AEAC62F6D79726DC575CA4F42FCdEIBG" TargetMode="External"/><Relationship Id="rId5" Type="http://schemas.openxmlformats.org/officeDocument/2006/relationships/hyperlink" Target="consultantplus://offline/ref=8536F02F2C12B03C8887D543B407C37EEBCB78687C7065932F95141FABE2B410dBIBG" TargetMode="External"/><Relationship Id="rId6" Type="http://schemas.openxmlformats.org/officeDocument/2006/relationships/hyperlink" Target="http://www.mo-ad.orb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6:51:00Z</dcterms:created>
  <dc:creator>Администратор</dc:creator>
  <dc:description/>
  <cp:keywords/>
  <dc:language>en-US</dc:language>
  <cp:lastModifiedBy>Пастухова ТВ</cp:lastModifiedBy>
  <cp:lastPrinted>2022-06-10T15:25:00Z</cp:lastPrinted>
  <dcterms:modified xsi:type="dcterms:W3CDTF">2022-06-22T10:13:00Z</dcterms:modified>
  <cp:revision>202</cp:revision>
  <dc:subject/>
  <dc:title> </dc:title>
</cp:coreProperties>
</file>